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20"/>
        <w:gridCol w:w="2080"/>
        <w:gridCol w:w="1520"/>
        <w:gridCol w:w="1440"/>
        <w:gridCol w:w="1440"/>
      </w:tblGrid>
      <w:tr>
        <w:trPr>
          <w:trHeight w:val="130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1</w:t>
              <w:br/>
              <w:t>к  решению Думы</w:t>
              <w:br/>
              <w:t>Дальнереченского городского округа</w:t>
              <w:br/>
              <w:t xml:space="preserve">от  "" апреля   2015 г  № </w:t>
            </w:r>
          </w:p>
        </w:tc>
      </w:tr>
      <w:tr>
        <w:trPr>
          <w:trHeight w:val="28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09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/>
                <w:bCs/>
                <w:lang w:eastAsia="ru-RU"/>
              </w:rPr>
              <w:t>Отчет об исполнении бюджета Дальнереченского городского округа за 2014 год</w:t>
            </w:r>
          </w:p>
        </w:tc>
      </w:tr>
      <w:tr>
        <w:trPr>
          <w:trHeight w:val="28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1. Доходы бюджета</w:t>
            </w:r>
          </w:p>
        </w:tc>
      </w:tr>
      <w:tr>
        <w:trPr>
          <w:trHeight w:val="282" w:hRule="atLeast"/>
        </w:trPr>
        <w:tc>
          <w:tcPr>
            <w:tcW w:w="10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1 378 82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 074 94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3 879,4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793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328 749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464 790,94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41 20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510 791,8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41 20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510 791,86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49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046 56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452 434,5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49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766 098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732 901,78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869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8 869,8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816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3 816,28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781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47 781,06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97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097,90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532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0 532,82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6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946,35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 618,7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0 40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597,47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 353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646,3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7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789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25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4 259,86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4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142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42,2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4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142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42,2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77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5 37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77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5 370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48 635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7 364,02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67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328,89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22 664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1 335,51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2 341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 341,5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84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50 563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2 563,6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0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1 70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431 705,9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41 67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411 674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570 558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40 558,0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30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1 302,8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81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9 813,27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31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0 031,8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367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367,3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71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571,1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093,3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46,3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46,3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826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9,63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00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0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1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1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932 03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6 961,9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7 0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2 924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7 0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2 924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59 47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528,6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47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7 474,6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94 96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4 037,9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8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9 129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8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9 129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1 70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061 707,6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6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162,5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8 09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908,1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8 09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908,1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61 89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 061 893,1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656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3 656,8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541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2 541,9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47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9 473,9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7 11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6 116,8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7 11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6 116,8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5 97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4 976,2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140,56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5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3 357,1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5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3 357,1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62,5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1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3 319,6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2,7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,9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,0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379 13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4 869,82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0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04 916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95 083,72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81 59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18 403,8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81 59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18 403,8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0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61 56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38 438,8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2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34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20 034,94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4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4040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4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4040165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4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 357,3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0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4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 357,3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1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85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149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1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85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149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2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3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2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2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3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2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3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 39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606,2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3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 39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606,2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4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3 999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6 000,2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4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3 999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6 000,2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5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5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3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05 92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685 617,01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881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110 104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0040000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0040000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000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000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165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165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0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4 48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24 486,9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204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2040166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404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4040166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9 09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906,7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36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 360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 законодательства о налогах и сборах, предусмотренные статьями 116, 118, статьей 119.1, пунктами 1 и 2 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86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686,57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1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86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686,57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7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25,77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7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25,7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6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941,9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6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941,9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11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2 118,19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52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6 528,8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1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52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6 528,8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2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8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5 589,3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2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8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5 589,36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1 55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559,6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5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5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6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78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 786,7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6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78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 786,7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8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6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1 068,96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8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6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1 068,96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9 56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5 564,0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3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3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544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3 544,34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544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3 544,3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43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5 48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3 482,95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43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5 48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3 482,9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5100002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1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9 168,0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5102002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1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9 168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3 71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 287,3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3 71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 287,3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8 54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72 456,3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7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8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168,9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1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013,4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1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4 9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904,0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104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4 9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904,09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5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1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9 917,5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504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1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9 917,5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85 28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3 746 19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839 088,5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85 28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9 258 48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26 801,1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3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3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11 447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351 17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5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5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99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02 049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1 780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99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02 049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1 780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7 137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712 13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199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3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3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7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7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881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458 0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698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881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458 0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698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3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4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5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6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67 6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398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7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8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9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6 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3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4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4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99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99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0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городских округов от возврата  организац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400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401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9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5 518 17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18 176,8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904000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5 518 17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18 176,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20"/>
        <w:gridCol w:w="2080"/>
        <w:gridCol w:w="1340"/>
        <w:gridCol w:w="1440"/>
        <w:gridCol w:w="1440"/>
      </w:tblGrid>
      <w:tr>
        <w:trPr>
          <w:trHeight w:val="282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2. Расходы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 590 42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3 503 36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87 056,6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0 163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236,3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37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7,9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3 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3 00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,3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2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76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3,31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 73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5 7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74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2,4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81 69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3 303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6 72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478,7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6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 381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818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7 953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246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 44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753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383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16,7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6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36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507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92,9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2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71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2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71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5 55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846,2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67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32,3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9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9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9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9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1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8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8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4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8 79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02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39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804,7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8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8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1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3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6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7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3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3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3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127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72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31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68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71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97 51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3 854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59 0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43 52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575,5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1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3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82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1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3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82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19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80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19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80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 9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8 09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901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9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274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724,4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82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177,0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9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900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9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3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9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34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91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91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12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0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4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5,1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4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5,1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3 1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3 1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24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24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13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3 655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3 655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73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73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43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43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2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2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6 6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6 6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7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7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35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35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4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4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 35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 646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9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45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9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45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9 2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310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7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735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41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00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41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00,6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2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68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2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901 135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18 964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65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59 95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5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65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59 95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5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5 7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59 957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4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54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1 17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188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54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1 17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188,54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45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84 97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5 29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19 684,4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8 31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2 90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5 408,52</w:t>
            </w:r>
          </w:p>
        </w:tc>
      </w:tr>
      <w:tr>
        <w:trPr>
          <w:trHeight w:val="54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8 102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1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725 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3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523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6 4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01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1 420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9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62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914,7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0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4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6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2 41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66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3 3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0 89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3 3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0 89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4 4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1 95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8 9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8 941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5 6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5 6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6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4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 47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328,4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1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 187,0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95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81 552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47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7 456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47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7 456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016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0 283,0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7 0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44 09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2 996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7 6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36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176,2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1 5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84 000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52 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4 864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52 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4 864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0 42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6 742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3 679,6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2 015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831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1 184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49 1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9 13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49 1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9 136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31 270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77 49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776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7 9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 669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326,21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70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690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70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690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6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36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6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36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953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53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4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228 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133 20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95 474,9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31 7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23 47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8 314,9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31 7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23 47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8 314,9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21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780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21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780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2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741,9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2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41,9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96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38,8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2 462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37,5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962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37,5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3 87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 879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1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1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1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694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694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 120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37,3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0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02 23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5,1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40 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30 55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657,5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3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701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3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701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3,3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3,3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0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98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27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729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3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9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 81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15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651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23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85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368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23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85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368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32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22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6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9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1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865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9 90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50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397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3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8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3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8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6 88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8 69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185,5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91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8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91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8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6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6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83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3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97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11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857,2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72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 86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857,2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81 0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3 74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88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8 6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61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52,59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63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79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35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7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35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7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74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68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6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9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7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7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5 4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67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7 776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2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67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589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2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67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589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1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89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4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617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850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736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8 563,1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12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8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9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18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9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18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1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13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20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20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30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99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30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99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7 83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9 38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4 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4 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61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16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2 167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3 91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49,0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5 348 207,5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3 428 420,3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400"/>
        <w:gridCol w:w="208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50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348 207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28 420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787,1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0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40000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0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40000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сточники внешнего финансир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924 007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28 420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 504 412,70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4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4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Дальнереченского городского округа                                                                                       Н.А.Ахметжан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48:00Z</dcterms:created>
  <dc:creator>User</dc:creator>
  <dc:description/>
  <cp:keywords/>
  <dc:language>en-US</dc:language>
  <cp:lastModifiedBy>duma03</cp:lastModifiedBy>
  <cp:lastPrinted>2015-04-29T15:23:00Z</cp:lastPrinted>
  <dcterms:modified xsi:type="dcterms:W3CDTF">2015-04-30T02:01:00Z</dcterms:modified>
  <cp:revision>19</cp:revision>
  <dc:subject/>
  <dc:title/>
</cp:coreProperties>
</file>